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School Curriculum Design and Review </w:t>
      </w:r>
    </w:p>
    <w:p>
      <w:pPr>
        <w:pStyle w:val="Normal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  <w:t>Ropu 1</w:t>
      </w:r>
    </w:p>
    <w:tbl>
      <w:tblPr>
        <w:tblW w:w="14356" w:type="dxa"/>
        <w:jc w:val="left"/>
        <w:tblInd w:w="-262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491"/>
        <w:gridCol w:w="491"/>
        <w:gridCol w:w="2693"/>
        <w:gridCol w:w="5422"/>
        <w:gridCol w:w="5259"/>
      </w:tblGrid>
      <w:tr>
        <w:trPr>
          <w:trHeight w:val="1097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te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Āhua o te akong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ung people who ar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ide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necte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ely Involve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felong Learner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ther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Review questions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s our vision for our students and their learning clear and shared?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oes it express what we want for our young people?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is our vision reflected in the design of the school’s curriculum?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*Refer to Cultural Audit, Jill Bevan Brow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-the questions the author puts forward could be used as a review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Mātapono whānu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Treaty of Waitang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ltural diversit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lus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rning to lear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munity engagement 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>&amp; working togethe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heren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ture-focuse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Other - </w:t>
            </w:r>
            <w:r>
              <w:rPr>
                <w:rFonts w:cs="Arial" w:ascii="Arial" w:hAnsi="Arial"/>
                <w:b/>
                <w:i/>
                <w:sz w:val="16"/>
                <w:szCs w:val="16"/>
                <w:highlight w:val="green"/>
              </w:rPr>
              <w:t>Environmental</w:t>
            </w:r>
          </w:p>
        </w:tc>
        <w:tc>
          <w:tcPr>
            <w:tcW w:w="10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Review question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re the New Zealand Curriculum principles evident in all aspects of the interpretation and delivery of our school’s curriculum?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will we demonstrate our commitment to the principles and our success in giving them effect in teaching and learning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**Using a checklist to examine staff members</w:t>
            </w:r>
          </w:p>
        </w:tc>
      </w:tr>
      <w:tr>
        <w:trPr>
          <w:trHeight w:val="1885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Uara me ngā Waiar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cellen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ovation Inquiry &amp; Curios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vers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qu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ty &amp; Particip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cological sustainabil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gr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pect (themselves, others and human right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ther</w:t>
            </w:r>
          </w:p>
        </w:tc>
        <w:tc>
          <w:tcPr>
            <w:tcW w:w="10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Review questions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Have we identified and agreed on those values that we believe are important for everyone involved in the life of our school?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 our values support and complement those in the New Zealand Curriculum?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es our curriculum explain how our identified values will be an integral part of teaching, learning and the daily life in our school?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es our curriculum explain how we will review our effectiveness in promoting our values?</w:t>
            </w:r>
          </w:p>
        </w:tc>
      </w:tr>
      <w:tr>
        <w:trPr>
          <w:trHeight w:val="782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  <w:t>Te Reo</w:t>
            </w:r>
          </w:p>
          <w:p>
            <w:pPr>
              <w:pStyle w:val="Normal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Te Reo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**Insert aspects of Te Reo Maori from TMoA documen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highlight w:val="green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highlight w:val="green"/>
              </w:rPr>
            </w:r>
          </w:p>
        </w:tc>
        <w:tc>
          <w:tcPr>
            <w:tcW w:w="10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Review questions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>develop and insert questions relevant to review of Te Reo Maori within school environment</w:t>
            </w:r>
          </w:p>
        </w:tc>
      </w:tr>
      <w:tr>
        <w:trPr>
          <w:trHeight w:val="48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iculum statement - overview</w:t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Ngā Āhuatanga o te A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eating a supportive learning environmen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couraging reflective thought &amp; ac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hancing the relevance of new learnin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acilitate shared learn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ing connectio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ding sufficient opportunities to lear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ing as Inquir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learning &amp; pedagogy</w:t>
            </w:r>
          </w:p>
        </w:tc>
        <w:tc>
          <w:tcPr>
            <w:tcW w:w="10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Review questions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Have we identified the characteristics of effective teaching and learning with our teachers? 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hat is our definition of an effective teacher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hat is our definition of an effective learner?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do our ideas about effective pedagogy relate to those from the NZ Curriculum?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 our school what do we consider as evidence of effective practice?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How do we use this to support our teachers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are the characteristics of effective pedagogy outlined in the NZ Curriculum reflected in our curriculum and our practice?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lementation plans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Ngā Āhuatanga o te A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lis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Ar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&amp; Physical Educat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rning Language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Mathematics &amp; Statistic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ien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ial Scienc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olog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ther</w:t>
            </w:r>
          </w:p>
        </w:tc>
        <w:tc>
          <w:tcPr>
            <w:tcW w:w="10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Review questions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s the meaning and intent of our learning area statements well aligned with the New Zealand Curriculum learning area statements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es our curriculum explain how programmes are designed to meet the needs and interests of our students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as consideration been given to making and planning for connections across learning areas, values and key competencies?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es our curriculum have rationale and structure for covering learning area strands and selecting achievement objectives?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es our curriculum explain how students’ learning and progress are monitored and recorded in relation to learning objectives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ve we specified achievement expectations for year levels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are students supported to develop language through the LA’s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ave we been able to develop clear statements so all teachers know and are able to   </w:t>
            </w:r>
          </w:p>
        </w:tc>
      </w:tr>
    </w:tbl>
    <w:p>
      <w:pPr>
        <w:sectPr>
          <w:type w:val="nextPage"/>
          <w:pgSz w:orient="landscape" w:w="15840" w:h="12240"/>
          <w:pgMar w:left="851" w:right="851" w:gutter="0" w:header="0" w:top="22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School Curriculum Design and Review </w:t>
      </w:r>
    </w:p>
    <w:p>
      <w:pPr>
        <w:pStyle w:val="Normal"/>
        <w:jc w:val="both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  <w:t>Ropu 2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67"/>
        <w:gridCol w:w="701"/>
        <w:gridCol w:w="422"/>
        <w:gridCol w:w="3096"/>
        <w:gridCol w:w="9352"/>
      </w:tblGrid>
      <w:tr>
        <w:trPr>
          <w:trHeight w:val="109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  <w:t>Tūtohinga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cyan"/>
              </w:rPr>
              <w:t>Tūtohinga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SIO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ung people who ar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ide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necte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ely Involve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felong Learner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ther</w:t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Review questions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s our vision for our students and their learning clear and shared?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es it express what we want for our young people?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How is our vision reflected in the design of the school’s curriculum?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NCIPLE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 Expectation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aty of Waitang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ltural diversit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lus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rning to lear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ty engageme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heren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ture-focuse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Other </w:t>
            </w:r>
            <w:r>
              <w:rPr>
                <w:rFonts w:cs="Arial" w:ascii="Arial" w:hAnsi="Arial"/>
                <w:b/>
                <w:i/>
                <w:sz w:val="16"/>
                <w:szCs w:val="16"/>
                <w:highlight w:val="cyan"/>
              </w:rPr>
              <w:t>– eg manaaki</w:t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Review question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re the New Zealand Curriculum principles evident in all aspects of the interpretation and delivery of our school’s curriculum?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will we demonstrate our commitment to the principles and our success in giving them effect in teaching and learning?</w:t>
            </w:r>
          </w:p>
        </w:tc>
      </w:tr>
      <w:tr>
        <w:trPr>
          <w:trHeight w:val="128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UE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cellen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ovation Inquiry &amp; Curios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vers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qu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ty &amp; Particip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cological sustainabil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gr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pect (themselves, others and human right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ther</w:t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Review questions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ave we identified and agreed on those values that we believe are important for everyone involved in the life of our school?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 our values support and complement those in the New Zealand Curriculum?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es our curriculum explain how our identified values will be an integral part of teaching, learning and the daily life in our school?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es our curriculum explain how we will review our effectiveness in promoting our values?</w:t>
            </w:r>
          </w:p>
        </w:tc>
      </w:tr>
      <w:tr>
        <w:trPr>
          <w:trHeight w:val="56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  <w:t>Ak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Annual Targets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  <w:t>Target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  <w:t>Does our annual target reflect immediate student needs?</w:t>
            </w:r>
          </w:p>
        </w:tc>
      </w:tr>
      <w:tr>
        <w:trPr>
          <w:trHeight w:val="9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iculum statement - overview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  <w:t>Graduate Profil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highlight w:val="cyan"/>
              </w:rPr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highlight w:val="cyan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  <w:highlight w:val="cyan"/>
              </w:rPr>
              <w:t>Review questions:</w:t>
            </w:r>
            <w:r>
              <w:rPr>
                <w:rFonts w:cs="Arial" w:ascii="Arial" w:hAnsi="Arial"/>
                <w:sz w:val="16"/>
                <w:szCs w:val="16"/>
                <w:highlight w:val="cya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  <w:t>What skills do we want our tamariki to have?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IVE PEDAGOG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eating a supportive learning environmen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couraging reflective thought &amp; ac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hancing the relevance of new learning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ilitate shared learn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ing connectio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ding sufficient opportunities to lear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ing as Inquir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learning &amp; pedagogy</w:t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Review questions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Have we identified the characteristics of effective teaching and learning with our teachers? 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hat is our definition of an effective teacher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hat is our definition of an effective learner?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do our ideas about effective pedagogy relate to those from the NZ Curriculum?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 our school what do we consider as evidence of effective practice?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do we use this to support our teachers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are the characteristics of effective pedagogy outlined in the NZ Curriculum reflected in our curriculum and our practice?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lementation plans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RNING AREA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lis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Ar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&amp; Physical Educat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rning Languag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ematics &amp; Statistic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ien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ial Scienc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olog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ther</w:t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Review questions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s the meaning and intent of our learning area statements well aligned with the New Zealand Curriculum learning area statements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es our curriculum explain how programmes are designed to meet the needs and interests of our students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as consideration been given to making and planning for connections across learning areas, values and key competencies?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es our curriculum have rationale and structure for covering learning area strands and selecting achievement objectives?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es our curriculum explain how students’ learning and progress are monitored and recorded in relation to learning objectives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ve we specified achievement expectations for year levels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are students supported to develop language through the LA’s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ave we been able to develop clear statements so all teachers know and are able to   </w:t>
            </w:r>
          </w:p>
        </w:tc>
      </w:tr>
    </w:tbl>
    <w:p>
      <w:pPr>
        <w:sectPr>
          <w:type w:val="nextPage"/>
          <w:pgSz w:orient="landscape" w:w="15840" w:h="12240"/>
          <w:pgMar w:left="851" w:right="851" w:gutter="0" w:header="0" w:top="22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School Curriculum Design and Review </w:t>
      </w:r>
    </w:p>
    <w:p>
      <w:pPr>
        <w:pStyle w:val="Normal"/>
        <w:jc w:val="both"/>
        <w:rPr/>
      </w:pPr>
      <w:r>
        <w:rPr/>
        <w:t>ORIGINAL Document</w:t>
      </w:r>
    </w:p>
    <w:tbl>
      <w:tblPr>
        <w:tblW w:w="14356" w:type="dxa"/>
        <w:jc w:val="left"/>
        <w:tblInd w:w="-262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491"/>
        <w:gridCol w:w="491"/>
        <w:gridCol w:w="2693"/>
        <w:gridCol w:w="10681"/>
      </w:tblGrid>
      <w:tr>
        <w:trPr>
          <w:trHeight w:val="1097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te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ung people who ar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ide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necte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ely Involve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felong Learner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ther</w:t>
            </w:r>
          </w:p>
        </w:tc>
        <w:tc>
          <w:tcPr>
            <w:tcW w:w="10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Review questions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s our vision for our students and their learning clear and shared?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es it express what we want for our young people?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is our vision reflected in the design of the school’s curriculum?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NCIPL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 Expectation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aty of Waitang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ltural diversit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lus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rning to lear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ty engageme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heren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ture-focuse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ther</w:t>
            </w:r>
          </w:p>
        </w:tc>
        <w:tc>
          <w:tcPr>
            <w:tcW w:w="10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Review question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re the New Zealand Curriculum principles evident in all aspects of the interpretation and delivery of our school’s curriculum?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will we demonstrate our commitment to the principles and our success in giving them effect in teaching and learning?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U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cellen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ovation Inquiry &amp; Curios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vers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qu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ty &amp; Particip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cological sustainabil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gr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pect (themselves, others and human right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ther</w:t>
            </w:r>
          </w:p>
        </w:tc>
        <w:tc>
          <w:tcPr>
            <w:tcW w:w="10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Review questions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ave we identified and agreed on those values that we believe are important for everyone involved in the life of our school?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 our values support and complement those in the New Zealand Curriculum?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es our curriculum explain how our identified values will be an integral part of teaching, learning and the daily life in our school?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es our curriculum explain how we will review our effectiveness in promoting our values?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iculum statement - overview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Y COMPETENCI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nk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ing language, symbols &amp; tex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aging sel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ting to other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ting and contribu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0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Review questions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ave we clarified the meaning that each of the key competencies should have for our students and the conditions that will help or hinder their development?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es our curriculum explain how the key competencies are to be developed across all learning activities and programmes?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es our curriculum provide guidance on how to help students monitor their development and demonstration of the key competencies?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IVE PEDAGOG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eating a supportive learning environmen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couraging reflective thought &amp; ac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hancing the relevance of new learning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ilitate shared learn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ing connectio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ding sufficient opportunities to lear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ing as Inquir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learning &amp; pedagogy</w:t>
            </w:r>
          </w:p>
        </w:tc>
        <w:tc>
          <w:tcPr>
            <w:tcW w:w="10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Review questions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Have we identified the characteristics of effective teaching and learning with our teachers? 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hat is our definition of an effective teacher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hat is our definition of an effective learner?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do our ideas about effective pedagogy relate to those from the NZ Curriculum?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 our school what do we consider as evidence of effective practice?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do we use this to support our teachers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are the characteristics of effective pedagogy outlined in the NZ Curriculum reflected in our curriculum and our practice?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lementation plans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RNING ARE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lis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Ar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&amp; Physical Educat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rning Languag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ematics &amp; Statistic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ien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ial Scienc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olog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ther</w:t>
            </w:r>
          </w:p>
        </w:tc>
        <w:tc>
          <w:tcPr>
            <w:tcW w:w="10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Review questions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s the meaning and intent of our learning area statements well aligned with the New Zealand Curriculum learning area statements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es our curriculum explain how programmes are designed to meet the needs and interests of our students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as consideration been given to making and planning for connections across learning areas, values and key competencies?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es our curriculum have rationale and structure for covering learning area strands and selecting achievement objectives?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es our curriculum explain how students’ learning and progress are monitored and recorded in relation to learning objectives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ve we specified achievement expectations for year levels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are students supported to develop language through the LA’s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ave we been able to develop clear statements so all teachers know and are able to   </w:t>
            </w:r>
          </w:p>
        </w:tc>
      </w:tr>
    </w:tbl>
    <w:p>
      <w:pPr>
        <w:sectPr>
          <w:type w:val="nextPage"/>
          <w:pgSz w:orient="landscape" w:w="15840" w:h="12240"/>
          <w:pgMar w:left="851" w:right="851" w:gutter="0" w:header="0" w:top="22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EGIONAL COORDINATOR version (Daphne Papuni &amp; Deanne Thomas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School Curriculum Design and Review </w:t>
      </w:r>
    </w:p>
    <w:tbl>
      <w:tblPr>
        <w:tblW w:w="14356" w:type="dxa"/>
        <w:jc w:val="left"/>
        <w:tblInd w:w="-262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491"/>
        <w:gridCol w:w="900"/>
        <w:gridCol w:w="3119"/>
        <w:gridCol w:w="9846"/>
      </w:tblGrid>
      <w:tr>
        <w:trPr>
          <w:trHeight w:val="1097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ohinga-ā-k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 āhua o a tātou Ākong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 eke ngā ākonga ki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gā tino taumata mātauranga, me ngā tikanga Māor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 whānuitanga o ngā tūmomo pūkenga waior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 whānuitanga o ngā kōwhiringa tūranga mah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Ētahi atu whakaaro</w:t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Review questions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our learner profile clear and shared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es it express what we (the collective) want for our young people?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clearly does our learner profile reflect the aspirations of our stakeholders – including whanau, hapu, iwi, akonga, kaiako, hāpori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How is our learner profile reflected in the design of the school’s curriculum?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gā Mātāpono Whānu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 te ākonga te pūtake o te Ak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a pūmau te ākonga ki a ia an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a eke te ākonga ki tōna tauma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 mahi tahi te kura, te whānau, te hapū, te iwi, me te hapor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 te oranga taiao, he oranga tanga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ther</w:t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Review question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re the TMoA principles evident in all aspects of the interpretation and delivery of our school’s curriculum?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will we demonstrate our commitment to the principles and our success in giving them effect in teaching and learning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do our current principles reflect the principles within TMoA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gā Uara, ngā Waiar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a whanake ngā Uara me ngā Waiaro o te ākonga ak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a mōhio ki ngā uara o te Ao Māor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a mārama ki ngā uara o te Ao Whānu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ther</w:t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Review questions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Have we identified and agreed on those values that we believe are important for everyone involved in the life of our school?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o our values support and complement those in the TMoA?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es our curriculum explain how our identified values will be an integral part of teaching, learning and the daily life in our school?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es our curriculum explain how we will review our effectiveness in promoting our values?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 Reo Māor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a eke te ākonga…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 tōna taumata o te reo Māor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 ngā taumata mātauranga ma te huarahi o te reo Māor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 tōna taumata o ngā re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Ētahi atu whakaaro</w:t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Review question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is our stance on Te Reo Māori??  Do we have one??  Do we need one?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is this reflected in our school?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iculum statement - overvie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 Toi Måtauranga, he Mana Tanga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 Ao o te Ākong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 Ao Tawhito, te Ao o nāianei, te Ao ho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 Ao Whānu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Review questions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does our curriculum acknowledge these aspects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es our curriculum reflect the knowledge of the hapori, whanau, etc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gā āhuatanga o te ak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 whanake o te Taiao Kaupapa Māori, Taiao Ako whānu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 whanake o te āta whakaaroaro, te whakakoi hinenga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 whanake o  ngā momo huarahi ak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Te whanake o te Ako-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 whakarite Aromatawai whai tak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gā tikanga aromatawai o te kura whānu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 Hurihanga whakaako pakirehua me te waihanga mātaurang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Review questions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Have we identified the characteristics of effective teaching and learning with our teachers? 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hat is our definition of an effective teacher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hat is our definition of an effective learner?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How do our ideas about effective pedagogy relate to those from TMoA?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 our school what do we consider as evidence of effective practice?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do we use this to support our teachers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How are the characteristics of effective pedagogy outlined in TMoA reflected in our curriculum and our practice?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lementation pla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gā Wāhanga Ak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 Reo Māor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āngara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uo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kanga –ā-iw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gā To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ūtaia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gara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 Reo Pākeh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gā Re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ther</w:t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Review questions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s the meaning and intent of our learning area statements well aligned with TMoA learning area statements?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oes our curriculum explain how programmes are designed to meet the needs and interests of our students?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Has consideration been given to making and planning for connections across learning areas, and to our Learner/grad profile?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es our curriculum have rationale and structure for covering learning area strands and selecting achievement objectives?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es our curriculum explain how students’ learning and progress are monitored and recorded in relation to learning objectives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ve we specified achievement expectations for year levels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are students supported to develop language through the LA’s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ave we been able to develop clear statements so all teachers know and are able to  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orient="landscape" w:w="15840" w:h="12240"/>
      <w:pgMar w:left="851" w:right="851" w:gutter="0" w:header="0" w:top="22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10:19:00Z</dcterms:created>
  <dc:creator>jane.hall</dc:creator>
  <dc:description/>
  <cp:keywords/>
  <dc:language>en-US</dc:language>
  <cp:lastModifiedBy>Daphne Papuni</cp:lastModifiedBy>
  <cp:lastPrinted>2007-11-01T13:56:00Z</cp:lastPrinted>
  <dcterms:modified xsi:type="dcterms:W3CDTF">2010-10-02T10:19:00Z</dcterms:modified>
  <cp:revision>3</cp:revision>
  <dc:subject/>
  <dc:title>School Curriculum Design and Review</dc:title>
</cp:coreProperties>
</file>